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rigem: Pregão Eletrônico 0636/2025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bjeto: Aquisição de Materiais para piscina, hidroterapia, trocadores de calor – CEFID, CEART e CERES – RELANÇAMENTO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Vigência: 19/Maio/2025 a 19/Maio/202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mpresa: ALDONÉZIO ILÁRIO DA SILVA, inscrita no CNPJ/MF sob o nº 12824125000115. Item 1 - MATERIAIS E COMPONENTES PARA LIMPEZA DE PISCINAS DIVERSOS MATERIAIS E COMPONENTES PARA LIMPEZA DE PISCINAS DIVERSOS - MATERIAIS E COMPONENTES P/CONSERVAÇÃO E LIMPEZA DE PISCINAS KIT DE TESTE PARA MEDIR CLORO E PH (ESTOJO)., Kit Teste para piscina – PH, Cloro e alcalinidade, contendo 25 fitas. Quantidade: 50.0 / Peça                          . Marca: JBA - ao preço de R$ 53,60 UN.  Item 2 - MATERIAIS E COMPONENTES PARA LIMPEZA DE PISCINAS DIVERSOS MATERIAIS E COMPONENTES PARA LIMPEZA DE PISCINAS DIVERSOS - ALGICIDA DE MANUTENCAO EM LITRO ALGICIDA PARA MANUTENCAO PARA PISCINA, poliquaternário de amônio 60% ...8,32% inertes: 91,7%.  Litro Quantidade: 50.0 / Litro                         . Marca: NEOCLOR - ao preço de R$ 25,30 UN.  Item 3 - MATERIAIS E COMPONENTES PARA LIMPEZA DE PISCINAS DIVERSOS MATERIAIS E COMPONENTES PARA LIMPEZA DE PISCINAS DIVERSOS - Acidulante Apresentação: líquido Função: redução de PH e alcalinidade MATERIAIS E COMPONENTES PARA LIMPEZA DE PISCINAS DIVERSOS - MATERIAIS E COMPONENTES P/CONSERVAÇÃO E LIMPEZA DE PISCINAS, Redutor do PH e Alcalinidade – solução ácida de cloreto 10%, ingredientes inertes 90%, EMBALAGEM DE 1 LITRO. Quantidade: 60.0 / Litro                         . Marca: NEOCLOR - ao preço de R$ 30,20 UN.  Item 4 - MATERIAIS E COMPONENTES PARA LIMPEZA DE PISCINAS DIVERSOS MATERIAIS E COMPONENTES PARA LIMPEZA DE PISCINAS DIVERSOS - BICARBONATO DE SODIO MATERIAIS E COMPONENTES PARA LIMPEZA DE PISCINAS DIVERSOS - BICARBONATO DE SODIO, BICARBONATO DE SODIO - 1kg  Quilograma Quantidade: 30.0 / Peça                          . Marca: NEOCLOR - ao preço de R$ 23,50 UN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47046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F76EA2C-185B-4006-93B0-F60FAECABD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344</Words>
  <Characters>1861</Characters>
  <CharactersWithSpaces>220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5-20T16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